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2012/2013. nevelési, tanítási évre csoportszámok, osztályok meghatároz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 (a továbbiakban: Társulás) alapító okirata tartalmazza a következőke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15. A költségvetési szerv:</w:t>
      </w:r>
    </w:p>
    <w:p>
      <w:pPr>
        <w:pStyle w:val="Normal"/>
        <w:ind w:left="5103" w:hanging="474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Óvoda csoportjainak száma:              Bokod 3, Dad 2</w:t>
      </w:r>
      <w:r>
        <w:rPr>
          <w:rFonts w:cs="Arial" w:ascii="Arial" w:hAnsi="Arial"/>
          <w:b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ecskéd 3,  Szákszend 2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elvehető max. gyermeklétszám:    Bokod  90, Dad 50</w:t>
      </w:r>
      <w:r>
        <w:rPr>
          <w:rFonts w:cs="Arial" w:ascii="Arial" w:hAnsi="Arial"/>
          <w:b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ecskéd 90, Szákszend 60 fő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) Általános Iskola évfolyamainak száma:           (1-8 osztály)           Bokod  8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1-8 osztály)           Kecskéd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(1-8 osztály)           Szákszend 8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elvehető maximális tanulólétszám:</w:t>
        <w:tab/>
        <w:t xml:space="preserve">              Bokod 300 fő, Kecskéd 224 fő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zákszend 248 fő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pközis csoportok száma:                  Bokod   1   felvehető  gyermeklétszám: 30 fő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Kecskéd 3 felvehető gyermeklétszám: 80 fő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Szákszend 1 felvehető gyermeklétszám: 25 fő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anulószobai ellátás  csoportok száma: Bokod 1 felvehető  gyermeklétszám: 30 fő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Kecskéd 1 felvehető gyermeklétszám: 25 f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Szákszend 1 felvehető gyermeklétszám: 25 fő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közoktatásról szóló 1993. évi LXXIX. törvény 102 § (2) bekezdés c) pontja értelmében a fenntartó </w:t>
      </w:r>
      <w:r>
        <w:rPr>
          <w:rFonts w:cs="Arial" w:ascii="Arial" w:hAnsi="Arial"/>
          <w:i/>
          <w:sz w:val="22"/>
          <w:szCs w:val="22"/>
        </w:rPr>
        <w:t>„meghatározza az adott nevelési évben indítható óvodai csoportok számát, továbbá engedélyezi az osztály, csoport átlaglétszámtól való eltérést, meghatározza az adott tanítási évben az iskolában indítható osztályok, napközis osztályok (csoportok)”</w:t>
      </w:r>
      <w:r>
        <w:rPr>
          <w:rFonts w:cs="Arial" w:ascii="Arial" w:hAnsi="Arial"/>
          <w:sz w:val="22"/>
          <w:szCs w:val="22"/>
        </w:rPr>
        <w:t xml:space="preserve"> szervezhető csoportok számát, továbbá engedélyezi a maximális létszámtól való eltérés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 fenntartói kötelezettség teljesítése érdekében 2012. június 4. napján kelt levélben felkértük Horváth Csabáné ÁMK Igazgató Asszonyt, hogy a 2012/2013. oktatási és nevelési évre a csoportszámok, és az osztályok meghatározásához szíveskedjen adatot szolgáltatni az intézményegységekre vonatkozó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ÁMK Igazgató Asszony által szolgáltatott adatok alapján megállapítást nyert, hogy bár a maximális létszámtól való eltérés engedélyezés nem szükséges tekintettel a következőkre: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törvény 3. melléklete értelmében </w:t>
      </w:r>
      <w:r>
        <w:rPr>
          <w:rFonts w:cs="Arial" w:ascii="Arial" w:hAnsi="Arial"/>
          <w:iCs/>
          <w:sz w:val="22"/>
          <w:szCs w:val="22"/>
        </w:rPr>
        <w:t>az óvodai csoport á</w:t>
      </w:r>
      <w:r>
        <w:rPr>
          <w:rFonts w:cs="Arial" w:ascii="Arial" w:hAnsi="Arial"/>
          <w:sz w:val="22"/>
          <w:szCs w:val="22"/>
        </w:rPr>
        <w:t xml:space="preserve">tlaglétszáma 20 fő, maximális létszáma 25 fő. Az iskolák tekintetében előírja, hogy az 1–4. évfolyam </w:t>
      </w:r>
      <w:r>
        <w:rPr>
          <w:rFonts w:cs="Arial" w:ascii="Arial" w:hAnsi="Arial"/>
          <w:iCs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tlaglétszáma 21 fő, maximális létszám 26 fő, az 5–8. évfolyamon </w:t>
      </w:r>
      <w:r>
        <w:rPr>
          <w:rFonts w:cs="Arial" w:ascii="Arial" w:hAnsi="Arial"/>
          <w:iCs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tlaglétszám 23 fő, maximális létszám 30 fő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zeket a létszámokat módosítja a törvény 3. mellékletének 7. pontja, amely alapján az óvodai csoportra, iskolai osztályra megállapított maximális létszámot </w:t>
      </w:r>
      <w:r>
        <w:rPr>
          <w:rFonts w:cs="Arial" w:ascii="Arial" w:hAnsi="Arial"/>
          <w:b/>
          <w:sz w:val="22"/>
          <w:szCs w:val="22"/>
        </w:rPr>
        <w:t>legfeljebb húsz százalékk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tlépheti</w:t>
      </w:r>
      <w:r>
        <w:rPr>
          <w:rFonts w:cs="Arial" w:ascii="Arial" w:hAnsi="Arial"/>
          <w:sz w:val="22"/>
          <w:szCs w:val="22"/>
        </w:rPr>
        <w:t xml:space="preserve"> a nevelési év, illetőleg a tanítási év indításánál, ha az </w:t>
      </w:r>
      <w:r>
        <w:rPr>
          <w:rFonts w:cs="Arial" w:ascii="Arial" w:hAnsi="Arial"/>
          <w:b/>
          <w:sz w:val="22"/>
          <w:szCs w:val="22"/>
        </w:rPr>
        <w:t>óvodában legfeljebb két óvodai csoport, illetőleg az iskolában az adott évfolyamon legfeljebb két iskolai osztál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dul</w:t>
      </w:r>
      <w:r>
        <w:rPr>
          <w:rFonts w:cs="Arial" w:ascii="Arial" w:hAnsi="Arial"/>
          <w:sz w:val="22"/>
          <w:szCs w:val="22"/>
        </w:rPr>
        <w:t xml:space="preserve"> (továbbá függetlenül az indított osztályok, csoportok számától, akkor is, ha a nevelési év, tanítási év során az új gyermek, tanuló átvétele, felvétele miatt indokol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gazgató Asszony által adott adatok alapján terjesztem a Tisztelt Képviselő-testületet elé a határozati javaslatomat a 2012/2013. nevelési, tanítási évre csoportszámok, osztályok meghatározása céljából. Kérem, a határozati javaslatomat szíveskedjenek megtárgyalni, és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2. június 1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/2013. nevelési, tanítási évre csoportszámok, osztályok meghatároz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 Képviselő-testülete javasolja Bokod-Dad-Kecskéd- Szákszend Községi Önkormányzatok Közoktatási és Közművelődési Intézményfenntartó Társulás Társulási Tanácsa (a továbbiakban: Társulási Tanács) számára, hogy a 2012/2013. nevelési évre az alábbiak szerint határozza meg az adott nevelési évben indítható óvodai csoportok számát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0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039"/>
        <w:gridCol w:w="190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szám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ézmén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oportszám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Nemere Zoltán Óvoda Boko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felejcs Óvoda Da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kuckó Napközi Otthonos Óvoda Szákszen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i Napközi Otthonos Óvoda Kecské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 Képviselő-testülete elfogadásra javasolja a Társulási Tanács számára, hogy a 2012/2013. tanítási évre az alábbiak szerint határozza meg az adott tanítási évben az iskolában indítható osztályok, napközis osztályok, csoportok számát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614"/>
        <w:gridCol w:w="1614"/>
        <w:gridCol w:w="12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-szá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ézmén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ítható osztályo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ítható tanulószobai csoporto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pközis osztályo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ra Ferenc Általános Iskola Boko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i Általános Iskola Kecské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veges József Általános Iskola Szákszen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folyama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Horváth Csabáné ÁMK igazgató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33:00Z</dcterms:created>
  <dc:creator>user</dc:creator>
  <dc:description/>
  <dc:language>en-US</dc:language>
  <cp:lastModifiedBy>user</cp:lastModifiedBy>
  <cp:lastPrinted>2011-10-24T06:33:00Z</cp:lastPrinted>
  <dcterms:modified xsi:type="dcterms:W3CDTF">2012-06-18T14:37:00Z</dcterms:modified>
  <cp:revision>6</cp:revision>
  <dc:subject/>
  <dc:title>Jegyzőkönyv</dc:title>
</cp:coreProperties>
</file>